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Форма Р-4/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высеянных семенах сельскохозяйственных культур</w:t>
      </w:r>
    </w:p>
    <w:p>
      <w:pPr>
        <w:pStyle w:val="Normal"/>
        <w:jc w:val="center"/>
        <w:rPr>
          <w:bCs/>
        </w:rPr>
      </w:pPr>
      <w:r>
        <w:rPr>
          <w:bCs/>
        </w:rPr>
        <w:t>в _____________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наименование муниципального района или городского округа)</w:t>
      </w:r>
    </w:p>
    <w:p>
      <w:pPr>
        <w:pStyle w:val="Normal"/>
        <w:jc w:val="center"/>
        <w:rPr/>
      </w:pPr>
      <w:r>
        <w:rPr>
          <w:bCs/>
          <w:color w:val="000000"/>
        </w:rPr>
        <w:t>на посевной площади зерновых, зернобобовых и кормовых культур, засеянной кондиционными семенами сортов и гибридов, включенных в Государственный реестр селекционных достижений, допущенных к использованию в Волго-Вятском регион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0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992"/>
        <w:gridCol w:w="2126"/>
        <w:gridCol w:w="1559"/>
        <w:gridCol w:w="2552"/>
        <w:gridCol w:w="1417"/>
        <w:gridCol w:w="1418"/>
        <w:gridCol w:w="1749"/>
      </w:tblGrid>
      <w:tr>
        <w:trPr>
          <w:trHeight w:val="206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осе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звание сорта, включенного в Государственный реестр по Волго-Вятскому региону (регион 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ротокола испытаний (П), сертификата соответствия (С)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онн (для кукурузы - в посевных единицах) по протоколу испытаний, сертификату соответств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тонн, использованных на пос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к субсидированию, г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 форме 29-СХ или 2-фермер за ____ год, га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рновые и зернобобовые культуры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культур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мовые культуры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летние травы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ноголетние беспокровные травы посева текущего год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летние травы посева прошлых лет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кормовые культуры (указат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сего зерновые, зернобобовые, кормовые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* Протоколы испытаний и сертификаты соответствия, выданные филиалами федерального государственного бюджетного учреждения «Российский сельскохозяйственный центр» на сорта и партии семян сельскохозяйственных культур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 ___________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сельскохозяйственного товаропроизводителя)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 сельскохозяйственного товаропроизводителя                          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ВЕДЕНИЯ ПОДТВЕРЖДЕНЫ: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органа   местного самоуправления)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 органа местного самоуправления                                                                           ___________              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                                                                                                                  (подпись)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ПРОТОКОЛЫ И СЕРТИФИКАТЫ ПОДТВЕРЖДЕН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________________________                             ___________                 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представитель ФГБУ «Россельхозцентр»)                                                                                          (подпись)                  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5:36:00Z</dcterms:created>
  <dc:creator>1</dc:creator>
  <dc:description/>
  <cp:keywords/>
  <dc:language>en-US</dc:language>
  <cp:lastModifiedBy>1</cp:lastModifiedBy>
  <cp:lastPrinted>2019-03-06T13:15:00Z</cp:lastPrinted>
  <dcterms:modified xsi:type="dcterms:W3CDTF">2019-03-06T10:16:00Z</dcterms:modified>
  <cp:revision>11</cp:revision>
  <dc:subject/>
  <dc:title>Форма Р-4/5</dc:title>
</cp:coreProperties>
</file>